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Plenary 4, Developing Open Questions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 xml:space="preserve">Reasoning about the need for and purpose of open questions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>Connecting open questions to assessment for learning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/>
            </w:pPr>
            <w:r>
              <w:rPr/>
              <w:t xml:space="preserve">Applying open questions to the 3 parts of lesson (minds on, action, consolidation) 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powerpoint for Plenary Day 3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 paper</w:t>
            </w:r>
          </w:p>
          <w:p>
            <w:pPr>
              <w:pStyle w:val="MaterialBullet"/>
              <w:numPr>
                <w:ilvl w:val="0"/>
                <w:numId w:val="32"/>
              </w:numPr>
              <w:rPr>
                <w:szCs w:val="18"/>
              </w:rPr>
            </w:pPr>
            <w:r>
              <w:rPr>
                <w:szCs w:val="18"/>
              </w:rPr>
              <w:t>Chart paper, markers and tape</w:t>
            </w:r>
          </w:p>
          <w:p>
            <w:pPr>
              <w:pStyle w:val="MaterialBullet"/>
              <w:numPr>
                <w:ilvl w:val="0"/>
                <w:numId w:val="32"/>
              </w:numPr>
              <w:rPr>
                <w:szCs w:val="18"/>
              </w:rPr>
            </w:pPr>
            <w:r>
              <w:rPr>
                <w:szCs w:val="18"/>
              </w:rPr>
              <w:t>TIPS lesson for backup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 and 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graph of parabola &lt;slide 2&gt; and ask participants state a relation whose graph is sort of like the one shown. Present the contrasting open and not open questions &lt;slide 3&gt;. Discuss the underlying big idea behind this. Present 2 more examples of open questions &lt;slide 5/6, 7/8&gt; , asking what it is about each that makes them open. Connect to assessment for learning &lt;slide 9-11&gt;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eastAsia="Arial"/>
                <w:strike/>
              </w:rPr>
              <w:t xml:space="preserve">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cs="Times New Roman" w:ascii="Times New Roman" w:hAnsi="Times New Roman"/>
                <w:b w:val="false"/>
                <w:strike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  <w:t>The “sort of” is intentional to keep this question ope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 all questions in a class will be open, but providing a balance is the goal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 and 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a parallel task&lt;slide 14&gt; and ask participants to do 1 of them. Then ask the common questions &lt;slide 17,18&gt;.  Show and discuss the answers nd explain why you might do parallel tasks. Ask: What was the big idea implicit in this task? Ask pairs to reframe this parallel task into a single open question, then have them decide if it is better to use a parallel task or an open question and why. Present how to use open questions for minds-on, and their purpose. Show several examples. &lt;slides 22 – 26&gt;. Present an example and ask participants to revise it as an open mind’s on questions. Field answers.  Repeat for “Action” and “Consolidation”.  Present the “fail safe” strategies for opening questions &lt;slide 49-52&gt;.</w:t>
            </w:r>
          </w:p>
          <w:p>
            <w:pPr>
              <w:pStyle w:val="DayTableSubHead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pen question development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irs select a lesson and open up the 3 parts by developing an open question for each part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commons consolidating questions are intended to get at the big ideas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Parallel tasks are most likely in the Action part of the lesson, not minds on or consolidation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Note specifically that the unknowns in the equation&lt;slide 29&gt; is what made this question “open”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In &lt;slide 32&gt; the language “bunch of” is intentional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haring and gallery walk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Small groups/pairs do the following:</w:t>
            </w:r>
          </w:p>
          <w:p>
            <w:pPr>
              <w:pStyle w:val="DayTableSubHead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b w:val="false"/>
              </w:rPr>
              <w:t>Interact with colleagues at your table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scuss how their approach to opening up their lesson was similar/different from yours.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lect 1 minds on, 1 action, and 1 consolidate. Place each on a separate piece of chart paper and post them at the appropriate place.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articipants do a gallery walk to view other questions. Participants can leave post it notes with helpful comments on the questions 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/Foreshadowing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  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 Unicode M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Arial Unicode M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Arial Unicode M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Arial Unicode MS"/>
      <w:shadow/>
      <w:color w:val="000000"/>
      <w:position w:val="0"/>
      <w:sz w:val="18"/>
      <w:sz w:val="18"/>
      <w:szCs w:val="18"/>
      <w:vertAlign w:val="baseline"/>
    </w:rPr>
  </w:style>
  <w:style w:type="character" w:styleId="WW8Num39z1">
    <w:name w:val="WW8Num39z1"/>
    <w:qFormat/>
    <w:rPr>
      <w:rFonts w:ascii="Courier New" w:hAnsi="Courier New" w:cs="Arial Unicode MS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Arial Unicode MS"/>
    </w:rPr>
  </w:style>
  <w:style w:type="character" w:styleId="WW8Num40z0">
    <w:name w:val="WW8Num40z0"/>
    <w:qFormat/>
    <w:rPr>
      <w:rFonts w:ascii="Symbol" w:hAnsi="Symbol" w:cs="Arial Unicode MS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Arial Unicode MS"/>
    </w:rPr>
  </w:style>
  <w:style w:type="character" w:styleId="WW8Num40z3">
    <w:name w:val="WW8Num40z3"/>
    <w:qFormat/>
    <w:rPr>
      <w:rFonts w:ascii="Symbol" w:hAnsi="Symbol" w:cs="Arial Unicode MS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19:00Z</dcterms:created>
  <dc:creator>Ilana</dc:creator>
  <dc:description/>
  <cp:keywords/>
  <dc:language>en-US</dc:language>
  <cp:lastModifiedBy>Rod_Anne_Yeager</cp:lastModifiedBy>
  <cp:lastPrinted>2009-08-12T17:26:00Z</cp:lastPrinted>
  <dcterms:modified xsi:type="dcterms:W3CDTF">2009-08-20T19:10:00Z</dcterms:modified>
  <cp:revision>7</cp:revision>
  <dc:subject/>
  <dc:title>Unit </dc:title>
</cp:coreProperties>
</file>